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thesis produced by glen robs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30:00Z</dcterms:created>
  <dc:creator>Illtud Daniel</dc:creator>
  <dc:description/>
  <dc:language>en-US</dc:language>
  <cp:lastModifiedBy>Illtud Daniel</cp:lastModifiedBy>
  <dcterms:modified xsi:type="dcterms:W3CDTF">2007-09-03T20:04:00Z</dcterms:modified>
  <cp:revision>1</cp:revision>
  <dc:subject/>
  <dc:title>This is a test thesis produced by glen robson</dc:title>
</cp:coreProperties>
</file>